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终端通代理商申请表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420"/>
        <w:rPr/>
      </w:pPr>
      <w:r>
        <w:rPr/>
        <w:t>请贵公司在填写此表之前阅读终端通公司《代理商合作政策》，确保对公司的渠道体系及渠道策略有深入的理解和认可，并愿意加入终端通销售网络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公司基本情况（个人代理只填写名址及银行帐户信息）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20"/>
        <w:gridCol w:w="1139"/>
        <w:gridCol w:w="1500"/>
        <w:gridCol w:w="1125"/>
        <w:gridCol w:w="1710"/>
      </w:tblGrid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名称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时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  </w:t>
            </w:r>
            <w:r>
              <w:rPr/>
              <w:t>编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立时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资金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性质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纳税人类别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一般纳税人    □小规模纳税人</w:t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司业务范围</w:t>
            </w:r>
          </w:p>
        </w:tc>
        <w:tc>
          <w:tcPr>
            <w:tcW w:w="5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户银行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帐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授权的区域或行业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工人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对申请做终端通代理的想法和计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需附如下证明文件：</w:t>
      </w:r>
    </w:p>
    <w:p>
      <w:pPr>
        <w:pStyle w:val="Normal"/>
        <w:numPr>
          <w:ilvl w:val="0"/>
          <w:numId w:val="2"/>
        </w:numPr>
        <w:rPr/>
      </w:pPr>
      <w:r>
        <w:rPr/>
        <w:t>公司代理：企业法人营业执照、税务登记证复印件（加盖企业公章）。</w:t>
      </w:r>
    </w:p>
    <w:p>
      <w:pPr>
        <w:pStyle w:val="Normal"/>
        <w:numPr>
          <w:ilvl w:val="0"/>
          <w:numId w:val="2"/>
        </w:numPr>
        <w:rPr/>
      </w:pPr>
      <w:r>
        <w:rPr/>
        <w:t>个人代理：身份证复印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申请表填写完成后，请连同所需证件的扫描或拍照件，发送至</w:t>
      </w:r>
      <w:r>
        <w:rPr/>
        <w:t>service@ttcrm.com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t>终端通（北京）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1:14:00Z</dcterms:created>
  <dc:creator>dodo</dc:creator>
  <dc:description/>
  <cp:keywords/>
  <dc:language>en-US</dc:language>
  <cp:lastModifiedBy>dodo</cp:lastModifiedBy>
  <dcterms:modified xsi:type="dcterms:W3CDTF">2013-03-24T14:39:00Z</dcterms:modified>
  <cp:revision>16</cp:revision>
  <dc:subject/>
  <dc:title>终端通合作伙伴申请书</dc:title>
</cp:coreProperties>
</file>